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62500" cy="399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05350" cy="3457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19650" cy="4924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92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76775" cy="3876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00575" cy="415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0" cy="4972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57725" cy="4210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95825" cy="3676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19650" cy="4514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67250" cy="4286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9:09:00Z</dcterms:created>
  <dc:creator>C363966</dc:creator>
  <dc:description/>
  <cp:keywords/>
  <dc:language>en-US</dc:language>
  <cp:lastModifiedBy>C363966</cp:lastModifiedBy>
  <dcterms:modified xsi:type="dcterms:W3CDTF">2014-10-24T19:14:00Z</dcterms:modified>
  <cp:revision>1</cp:revision>
  <dc:subject/>
  <dc:title>          </dc:title>
</cp:coreProperties>
</file>